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80"/>
        <w:gridCol w:w="1960"/>
        <w:gridCol w:w="2360"/>
      </w:tblGrid>
      <w:tr>
        <w:trPr>
          <w:trHeight w:val="255" w:hRule="atLeast"/>
        </w:trPr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 РАБОТЫ НА май 2021 года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№2 Кунгурского муниципального округа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615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заимодействие с Избирательной комиссией Пермского края, базовой ТИК Чусовского муниципального района, другими ТИК Пермского  края                 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главой, заместителем главы,  специалистами администрации города по вопросам текущей деятель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.В. Пономарев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.А. Хохлова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совещание при главе города Кунгура-главе администрации города Кунгу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1,17,24,31 ма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председателем, заместителем председателя  Кунгурской городской Думы                                                       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51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–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адачи «Кадры» ГАС «Выборы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семинары с территориальными избирательными комиссиями, сотрудниками аппарата в режиме ВКС в мае 2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Хох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461" w:hRule="atLeas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форум «Кто, если не мы!» в города Губах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Спирина</w:t>
            </w:r>
          </w:p>
        </w:tc>
      </w:tr>
      <w:tr>
        <w:trPr>
          <w:trHeight w:val="81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группы молодежной избирательной комиссии в социальной сети «ВКонтакте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Спирина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освященных 76-й годовщине Победы в 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Спирина</w:t>
            </w:r>
          </w:p>
        </w:tc>
      </w:tr>
      <w:tr>
        <w:trPr>
          <w:trHeight w:val="510" w:hRule="atLeas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 на Едином портале избирательных комиссий Пермского кра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выборы» в рамках Дня молодого избирател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р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Спирина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по организации и участию в ДЭ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онсультации  для избирателей по вопросам избирательного законодательства  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.В. Пономаре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Хохло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точнение списков избирателей, внесение изменений в базу данных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.В. Пономарев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бота с входящей и исходящей документацией     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.В. Пономарев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.А. Хохло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дготовка и предоставление бухгалтерской и финансовой отчетности комиссии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.В. Пономарев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Хохло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едение реестра закупок товаров, работ и услуг для государственных нужд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.А. Хохло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опросам архивирования документов, передачи дел в архив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Козионов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оручений Избирательной Комиссии Пермского края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.А. Хох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ЭГ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5.2021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Пономар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азеп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 Пономар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5:00Z</dcterms:created>
  <dc:creator>тик</dc:creator>
  <dc:description/>
  <cp:keywords/>
  <dc:language>en-US</dc:language>
  <cp:lastModifiedBy>Надежда Пономарёва</cp:lastModifiedBy>
  <cp:lastPrinted>2021-02-02T12:47:00Z</cp:lastPrinted>
  <dcterms:modified xsi:type="dcterms:W3CDTF">2021-05-11T10:31:00Z</dcterms:modified>
  <cp:revision>84</cp:revision>
  <dc:subject/>
  <dc:title/>
</cp:coreProperties>
</file>