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72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26"/>
        <w:gridCol w:w="1550"/>
        <w:gridCol w:w="4962"/>
      </w:tblGrid>
      <w:tr>
        <w:trPr>
          <w:trHeight w:val="255" w:hRule="atLeast"/>
        </w:trPr>
        <w:tc>
          <w:tcPr>
            <w:tcW w:w="113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ТЧЕТ О ВЫПОЛНЕНИИ ПЛАНА РАБОТЫ ЗА апрель 2021 года.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№2 Кунгурского муниципального округа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  <w:tab w:val="center" w:pos="489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Заседание территориальной избирательной комиссии №2 Кунгурского муниципального округ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седания состоялос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ре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2-01 – 132-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4-01 – 134-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5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ена на едином портале избирательных комиссий Пермского края в информационно-телекоммуникационной сети «Интерне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Избирательной комиссией Пермского края, базовой ТИК Чусовского муниципального района, другими ТИК  Пермского края                                     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Хох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Разепина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главой, зам. главы города Кунгура и другими специалистами администрации города по вопросам текущей деятельност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 в текущем режим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ое при главе города Кунгура – главе администрации города Кунгур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ли участ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 ходе подготовки к выборам депутатов Думы Кунгурского муниципального округа Пермского края первого созыв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частии в ДЭГ.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треча с заместителем главы администрации по внутренней политике (руководителем аппарата) Денисенко М.В. по вопросам организации ДЭГ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ли участ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треча с заместителем главы Кунгурского МО по развитию социальной сферы Лепихиной Ю.В. по вопросам организации ДЭГ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.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и.п. главы Кунгурского МО Лысановым В.И. по вопросам подготовки к единому дню голосования 19.09.202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состоялась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рассмотрены.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действие с председателем, заместителем председателя  Кунгурской городской Думы;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едется в текущем режим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</w:t>
            </w:r>
            <w:r>
              <w:rPr>
                <w:b/>
                <w:sz w:val="24"/>
                <w:szCs w:val="24"/>
              </w:rPr>
              <w:t xml:space="preserve">Мероприятия на базе учебного центра </w:t>
            </w:r>
            <w:r>
              <w:rPr>
                <w:sz w:val="24"/>
                <w:szCs w:val="24"/>
              </w:rPr>
              <w:t xml:space="preserve">(межмуниципального методического кабинета): </w:t>
            </w:r>
            <w:r>
              <w:rPr>
                <w:b/>
                <w:sz w:val="24"/>
                <w:szCs w:val="24"/>
              </w:rPr>
              <w:t>обучение</w:t>
            </w:r>
            <w:r>
              <w:rPr>
                <w:sz w:val="24"/>
                <w:szCs w:val="24"/>
              </w:rPr>
              <w:t xml:space="preserve"> организаторов выборов, обучение иных категорий – политических партий, СМИ, наблюдателей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естирование, участие в обучающих мероприятиях ИК ПК, участие в разработке методических материалов и выпуск учебно-методических пособий, ведение банка данных методических материалов, ведение задачи «Кадры» ГАС «Выборы»)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е председателей УИ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нировка по ГО и ЧС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едение задачи «Кадры» ГАС «Выборы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.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для председателей УИК по вопросам организации и проведения выборов при многодневном голосован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проведен.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«Новации в учете и отчетности с 2021 года. Изменения в первичных документах и регистрах, вступившие в силу с 01.01.2021 года. Порядок перераспределения средств с использованием программных продуктов АЦК-Финансы и РИС-Закупки»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КС с председателями ТИК по выборам в Кунгур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«Избирательные споры, работа ТИК по рассмотрению жалоб и обращений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для председателей УИК города Кунгура «Открытость и гласность избирательного процесса. Порядок назначения лиц, указанных в статье 30 « ФЗ-67, их полномочия. Взаимодействие с участниками избирательного процесса в ТИК, УИК»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ли участие 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КС для С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вещание с председателями УИ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КС с председателями ТИ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«Работа с документами, содержащими конфиденциальную информацию. Работа с документами строгой отчетности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бочее совещание в режиме ВКС с системными администраторами информационного управления аппарата ИКПК по вопросам текущей деятельност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жмуниципальные мероприятия по развитию правовой культуры и электоральной активности избирателей</w:t>
            </w:r>
            <w:r>
              <w:rPr>
                <w:b/>
                <w:bCs/>
                <w:sz w:val="24"/>
                <w:szCs w:val="24"/>
              </w:rPr>
              <w:t xml:space="preserve"> (указать какие)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динок «Избирательный участок глазами молодого избирателя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динок проводился территориальной избирательной комиссией Чусовского ГО. Принял участие обучающийся МАОУ «СОШ №13» города Кунгура Лев Щербаков.</w:t>
            </w:r>
          </w:p>
        </w:tc>
      </w:tr>
      <w:tr>
        <w:trPr>
          <w:trHeight w:val="810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роприятия (в т.ч. заседания)  молодёжной избирательной комиссии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ое наполнение группы молодёжной избирательной комиссии в социальной сети «ВКонтакте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ё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политическими партиями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99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общественными организациями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с представителем Совета ветеранов города Кунгура Е.М. Харитоновой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состояла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ИК №2 Кунгурского МО</w:t>
            </w:r>
          </w:p>
        </w:tc>
      </w:tr>
      <w:tr>
        <w:trPr>
          <w:trHeight w:val="272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.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7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мещение информационных материалов на Едином портале избирательных комиссий Пермского кра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бота ведетс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етский ба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ое мероприятие для 7-9 клас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17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70 человек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убликация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 Т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боры под наблюдением» - безопасность избирательных участков обеспечат камеры видеонаблюдения от ПАО «Ростелеком»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унгурского М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 апреля по 14 мая Пермский край примет участие в тестировании дистанционного электронного голосовани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ти Кунгурского края № 17 (525)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ья «Протестируем!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 апреля по 14 мая Пермский край примет участие в тестировании дистанционного электронного голосовани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унгурский муниципальный округ в ВКонтакт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 примет участие в тестировании системы дистанционного электронного голосовани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 Т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ое электронное голосовани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 Т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1 + повторы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ое электронное голосование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. </w:t>
            </w:r>
            <w:r>
              <w:rPr>
                <w:b/>
                <w:sz w:val="24"/>
                <w:szCs w:val="24"/>
              </w:rPr>
              <w:t>Выпуск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Иные мероприяти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едседателями участковых избирательных комиссий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ётся в текущем режим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и  для избирателей по вопросам избирательного законодательства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едётся в текущем режим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ие списков избирателей, внесение изменений в базу данных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едетс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 входящей и исходящей документацией   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 в текущем режим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оставление бухгалтерской и финансовой отчетности комиссии за месяц, год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ость предоставляется в установленном порядк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едение реестра закупок товаров, работ и услуг для государственных нуж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едетс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ирование документов. Работа с Кунгурским городским архивом по вопросу передачи дел в архив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.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ручений Избирательной комиссии Пермского края.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 в текущем режим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ых стендов в ТИК №2 Кунгурского МО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по ГО и ЧС 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2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ренировке приняли участие службы МЧС, Полиции, ПЧ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1-29.04.202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роведена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Г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1-14.05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164"/>
        <w:gridCol w:w="2140"/>
      </w:tblGrid>
      <w:tr>
        <w:trPr>
          <w:trHeight w:val="255" w:hRule="atLeast"/>
        </w:trPr>
        <w:tc>
          <w:tcPr>
            <w:tcW w:w="3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7:00Z</dcterms:created>
  <dc:creator>тик</dc:creator>
  <dc:description/>
  <cp:keywords/>
  <dc:language>en-US</dc:language>
  <cp:lastModifiedBy>Надежда Пономарёва</cp:lastModifiedBy>
  <cp:lastPrinted>2021-01-11T14:09:00Z</cp:lastPrinted>
  <dcterms:modified xsi:type="dcterms:W3CDTF">2021-05-11T13:00:00Z</dcterms:modified>
  <cp:revision>131</cp:revision>
  <dc:subject/>
  <dc:title/>
</cp:coreProperties>
</file>